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Slides:</w:t>
      </w:r>
      <w:r>
        <w:rPr>
          <w:rFonts w:cs="Calibri" w:ascii="Calibri" w:hAnsi="Calibri"/>
        </w:rPr>
        <w:t xml:space="preserve"> TSS Calibre and eBooks.pp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Resources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 - Calibre Instructions using a Kindle V2.do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 - Ebook Reader to Tablet and smartphone comparisons.doc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9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 What is an ebook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gital file of a ‘normally’ paper bo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all paper books are available as eboo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y ways of reading – kindle, nook, generic, smartphone, PC, iphone, ipad, androi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put many eBooks on one reading device – typically &gt; 10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y online, immediate deliver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can vary the text size, come with a dictionary, you can add note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2 eBook format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ub, Mobi, PDF, txt are most gener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w – Amazon kindle. Also the kindle App on ipad and Adndr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beB – So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DF – Ado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y oth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es may be protected – DRM (Digital Rights Management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4, 5 EBook Consideration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Book reader or Tablet?  Tablet more versati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Ink or LCD screen? E-ink excellent battery lif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&amp;W or Colour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s? Really not an issue as calibre will convert format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in the dark?. Can get e-ink with back lighting. Tablets can be harder on the ey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-Fi, 3G?  Nearly all have Wi-Fi. 3G if you regularly buy books when away from an internet connection – eg trave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a storage? Some tablets allow extra micro SD card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to you? Some kindle version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6 eBook reader or tablet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le gives keiths opinion of the best tech for that featur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dicated readers are lighter, usually longer battery life, cheaper, easier on eye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 tablet, smartphone and tablet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 our kindles; Jans Kob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 ebook reader on Amicroe tabl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 ebook reader on smartphon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7 Where to get eBook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ide lists some plac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e Mac libraries have many ebooks, NOT for kindle.  Easy to downlo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 of copyright old books – cheapest option – buy DVD’s on eBay $1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go to sites to buy books from within calibr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8 Loading book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ide lists the different ways books can be loaded onto an ebook.  All will allow USB. If a browser is on an ebook device then use calibre server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9 What is calibr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REE</w:t>
            </w:r>
            <w:r>
              <w:rPr>
                <w:rFonts w:cs="Calibri" w:ascii="Calibri" w:hAnsi="Calibri"/>
              </w:rPr>
              <w:t xml:space="preserve"> eBook program for Windows and Ma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age a ‘library(s)’ of your e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rt eBook formats singly or in bul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nc to your eR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nload News and convert to eBo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eBooks. It lists multiple sources. You can add mo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s an Inbuilt eBook Reader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0 calibre structur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books are saved in a folder on your compu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libre is linked to that folder (Front end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alibri" w:ascii="Calibri" w:hAnsi="Calibri"/>
              </w:rPr>
              <w:t xml:space="preserve"> back end database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Demo Calibr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 Share Calibre. Overvie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Button commands PLUS dropdown menus. Bit unconventio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Search fac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Tag Browser area on left side. Eg Formats, highlight only Epub boo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Book Details area on RH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 xml:space="preserve">Display buttons, bottom right corner, including Job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ok List ar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 buttons at top, RC for commands, can drag butt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oll bar RH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le click a book shows details at RH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Right click book for comman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>Double click will open a book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Books butt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Easily search net and shops for boo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Then download to P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alibre does NOT handle the purchase. Note popup mess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an select which locations / stores to sear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Books get downloaded to your current libra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MO: James Coo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books button. Use to move existing books on your PC / USB stick et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ropdown men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dd existing books to the current Calibre Library (Switch/Creat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ther downloaded books normally in your Downloads folder or where you’ve nominat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I use a free program ‘Everything’ to search my computer. Search for *.epub, “lee child” etc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nect my kind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Takes 1-2 mi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Watch for new ‘Device’ button to right of Library butt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Watch for new ‘Send To Device’ button left of Library butt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Watch for change to View list, showing books on the dev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Explain green ticks on Library and Device lis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brary butt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Shows contents of current libra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Green tick indicates book also on the connected eread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ropdown lets you switch librar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lso nominate your default libra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ce butt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ists what books are on the dev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Green tick indicates it is also in the current Libra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nd To Device butt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an elect which forma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If device has an SD card you can nominate which 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lways use Eject Device BEFORE disconnect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button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 Metadata. Title, author, rating, tags, publisher etc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tton or right click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/>
            </w:pPr>
            <w:r>
              <w:rPr>
                <w:rFonts w:cs="Calibri" w:ascii="Calibri" w:hAnsi="Calibri"/>
              </w:rPr>
              <w:t>Edit singly or in bulk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get metadata from intern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rt books to many forma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ch News. Takes about 5 mins. Can automate provided calibre is on.  I managed ABC and Business Spectat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vrons for more buttons. Very configurab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so a portable version. Have books and calibre on a USB stick!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Return to Powerpoint slid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9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12 Summary of ebook librarie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lly on your compu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have multiple libraries. Easy to switch betw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copy existing librar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link, create, move, rename et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or link to library during inst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brary composed of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ders and files for each bo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base of meta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3 Calibre to ipad, iphon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l method is via iTu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n sync iDevice to PC within iTu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pass iTunes by using calibres content server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4 Using the Content Server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tle geeky to set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t the PC’s IP address.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wikihow.com/Find-the-IP-Address-of-Your-PC</w:t>
              </w:r>
            </w:hyperlink>
            <w:r>
              <w:rPr>
                <w:rFonts w:cs="Calibri" w:ascii="Calibri" w:hAnsi="Calibri"/>
              </w:rPr>
              <w:t xml:space="preserve"> lists 3 ways to get your IPv4 addr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rn on the content ser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rn on ebooks Wi-F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 ebook, browse to the PCs IP address:808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 is shown in calibre men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208 BbC S12 BFS Resources Speaker Notes</w:t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SS KHLP Calibre and eBooks Speaker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79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how.com/Find-the-IP-Address-of-Your-P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0:22:00Z</dcterms:created>
  <dc:creator>Keith</dc:creator>
  <dc:description/>
  <cp:keywords/>
  <dc:language>en-US</dc:language>
  <cp:lastModifiedBy>Keith</cp:lastModifiedBy>
  <cp:lastPrinted>2014-02-22T10:52:00Z</cp:lastPrinted>
  <dcterms:modified xsi:type="dcterms:W3CDTF">2014-02-21T23:54:00Z</dcterms:modified>
  <cp:revision>31</cp:revision>
  <dc:subject/>
  <dc:title/>
</cp:coreProperties>
</file>